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, arial, sans-serif;Times New Roman" w:hAnsi="verdana, arial, sans-serif;Times New Roman" w:cs="verdana, arial, sans-serif;Times New Roman"/>
          <w:b/>
          <w:b/>
          <w:bCs/>
          <w:color w:val="000000"/>
          <w:sz w:val="32"/>
          <w:szCs w:val="32"/>
        </w:rPr>
      </w:pPr>
      <w:r>
        <w:rPr>
          <w:rFonts w:cs="verdana, arial, sans-serif;Times New Roman" w:ascii="verdana, arial, sans-serif;Times New Roman" w:hAnsi="verdana, arial, sans-serif;Times New Roman"/>
          <w:b/>
          <w:bCs/>
          <w:color w:val="000000"/>
          <w:sz w:val="32"/>
          <w:szCs w:val="32"/>
        </w:rPr>
        <w:t>Miracles of Jesus Project</w:t>
      </w:r>
    </w:p>
    <w:p>
      <w:pPr>
        <w:pStyle w:val="Normal"/>
        <w:jc w:val="center"/>
        <w:rPr>
          <w:rFonts w:ascii="verdana, arial, sans-serif;Times New Roman" w:hAnsi="verdana, arial, sans-serif;Times New Roman" w:cs="verdana, arial, sans-serif;Times New Roman"/>
          <w:b/>
          <w:b/>
          <w:bCs/>
          <w:color w:val="000000"/>
          <w:sz w:val="32"/>
          <w:szCs w:val="32"/>
        </w:rPr>
      </w:pPr>
      <w:r>
        <w:rPr>
          <w:rFonts w:cs="verdana, arial, sans-serif;Times New Roman" w:ascii="verdana, arial, sans-serif;Times New Roman" w:hAnsi="verdana, arial, sans-serif;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verdana, arial, sans-serif;Times New Roman" w:hAnsi="verdana, arial, sans-serif;Times New Roman" w:cs="verdana, arial, sans-serif;Times New Roman"/>
          <w:b/>
          <w:b/>
          <w:bCs/>
          <w:color w:val="000000"/>
        </w:rPr>
      </w:pPr>
      <w:r>
        <w:rPr>
          <w:rFonts w:cs="verdana, arial, sans-serif;Times New Roman" w:ascii="verdana, arial, sans-serif;Times New Roman" w:hAnsi="verdana, arial, sans-serif;Times New Roman"/>
          <w:b/>
          <w:bCs/>
          <w:color w:val="000000"/>
        </w:rPr>
        <w:t>Instructions:  On a separate sheet of paper, list each miracle by the number below and answer the following questions about each miracle:</w:t>
      </w:r>
    </w:p>
    <w:p>
      <w:pPr>
        <w:pStyle w:val="Normal"/>
        <w:rPr/>
      </w:pPr>
      <w:r>
        <w:rPr>
          <w:rFonts w:cs="verdana, arial, sans-serif;Times New Roman" w:ascii="verdana, arial, sans-serif;Times New Roman" w:hAnsi="verdana, arial, sans-serif;Times New Roman"/>
          <w:bCs/>
          <w:i/>
          <w:color w:val="000000"/>
          <w:sz w:val="27"/>
          <w:szCs w:val="27"/>
          <w:u w:val="single"/>
        </w:rPr>
        <w:t>Question A</w:t>
      </w:r>
      <w:r>
        <w:rPr>
          <w:rFonts w:cs="verdana, arial, sans-serif;Times New Roman" w:ascii="verdana, arial, sans-serif;Times New Roman" w:hAnsi="verdana, arial, sans-serif;Times New Roman"/>
          <w:bCs/>
          <w:i/>
          <w:color w:val="000000"/>
          <w:sz w:val="27"/>
          <w:szCs w:val="27"/>
        </w:rPr>
        <w:t>)  Who was involved?</w:t>
      </w:r>
    </w:p>
    <w:p>
      <w:pPr>
        <w:pStyle w:val="Normal"/>
        <w:rPr/>
      </w:pPr>
      <w:r>
        <w:rPr>
          <w:rFonts w:cs="verdana, arial, sans-serif;Times New Roman" w:ascii="verdana, arial, sans-serif;Times New Roman" w:hAnsi="verdana, arial, sans-serif;Times New Roman"/>
          <w:bCs/>
          <w:i/>
          <w:color w:val="000000"/>
          <w:sz w:val="27"/>
          <w:szCs w:val="27"/>
          <w:u w:val="single"/>
        </w:rPr>
        <w:t>Question B)</w:t>
      </w:r>
      <w:r>
        <w:rPr>
          <w:rFonts w:cs="verdana, arial, sans-serif;Times New Roman" w:ascii="verdana, arial, sans-serif;Times New Roman" w:hAnsi="verdana, arial, sans-serif;Times New Roman"/>
          <w:bCs/>
          <w:i/>
          <w:color w:val="000000"/>
          <w:sz w:val="27"/>
          <w:szCs w:val="27"/>
        </w:rPr>
        <w:t xml:space="preserve">  What happened?</w:t>
      </w:r>
    </w:p>
    <w:p>
      <w:pPr>
        <w:pStyle w:val="Normal"/>
        <w:rPr/>
      </w:pPr>
      <w:r>
        <w:rPr>
          <w:rFonts w:cs="verdana, arial, sans-serif;Times New Roman" w:ascii="verdana, arial, sans-serif;Times New Roman" w:hAnsi="verdana, arial, sans-serif;Times New Roman"/>
          <w:bCs/>
          <w:i/>
          <w:color w:val="000000"/>
          <w:sz w:val="27"/>
          <w:szCs w:val="27"/>
          <w:u w:val="single"/>
        </w:rPr>
        <w:t>Question C)</w:t>
      </w:r>
      <w:r>
        <w:rPr>
          <w:rFonts w:cs="verdana, arial, sans-serif;Times New Roman" w:ascii="verdana, arial, sans-serif;Times New Roman" w:hAnsi="verdana, arial, sans-serif;Times New Roman"/>
          <w:bCs/>
          <w:i/>
          <w:color w:val="000000"/>
          <w:sz w:val="27"/>
          <w:szCs w:val="27"/>
        </w:rPr>
        <w:t xml:space="preserve">  How did people respond?</w:t>
      </w:r>
    </w:p>
    <w:p>
      <w:pPr>
        <w:pStyle w:val="Normal"/>
        <w:rPr>
          <w:rFonts w:ascii="verdana, arial, sans-serif;Times New Roman" w:hAnsi="verdana, arial, sans-serif;Times New Roman" w:cs="verdana, arial, sans-serif;Times New Roman"/>
          <w:b/>
          <w:b/>
          <w:bCs/>
          <w:i/>
          <w:i/>
          <w:color w:val="000000"/>
          <w:sz w:val="27"/>
          <w:szCs w:val="27"/>
        </w:rPr>
      </w:pPr>
      <w:r>
        <w:rPr>
          <w:rFonts w:cs="verdana, arial, sans-serif;Times New Roman" w:ascii="verdana, arial, sans-serif;Times New Roman" w:hAnsi="verdana, arial, sans-serif;Times New Roman"/>
          <w:b/>
          <w:bCs/>
          <w:i/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Miracles of Jesus Christ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 xml:space="preserve">All the recorded miracles of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Jesus</w:t>
      </w:r>
      <w:r>
        <w:rPr>
          <w:rFonts w:cs="Verdana" w:ascii="Verdana" w:hAnsi="Verdana"/>
          <w:color w:val="000000"/>
          <w:sz w:val="20"/>
          <w:szCs w:val="20"/>
        </w:rPr>
        <w:t xml:space="preserve"> are listed here in approximate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chronological</w:t>
      </w:r>
      <w:r>
        <w:rPr>
          <w:rFonts w:cs="Verdana" w:ascii="Verdana" w:hAnsi="Verdana"/>
          <w:color w:val="000000"/>
          <w:sz w:val="20"/>
          <w:szCs w:val="20"/>
        </w:rPr>
        <w:t xml:space="preserve"> order, with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scripture</w:t>
      </w:r>
      <w:r>
        <w:rPr>
          <w:rFonts w:cs="Verdana" w:ascii="Verdana" w:hAnsi="Verdana"/>
          <w:color w:val="000000"/>
          <w:sz w:val="20"/>
          <w:szCs w:val="20"/>
        </w:rPr>
        <w:t xml:space="preserve"> references. The miracles are grouped according to "healing" miracles, and "other" miracles. </w:t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Healing Miracles of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Jesus Christ</w:t>
      </w:r>
      <w:r>
        <w:rPr/>
        <w:t xml:space="preserve"> 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500"/>
        <w:gridCol w:w="1500"/>
        <w:gridCol w:w="1500"/>
        <w:gridCol w:w="150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iracle Numb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tthe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uk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:46-5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:21-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:33-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14-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:29-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:38-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16-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:32-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:40-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1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:40-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:12-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1-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:1-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:18-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:1-17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:9-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:1-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:6-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:23-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5-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:1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:11-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28-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:1-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26-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18-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:22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41-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20-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:24-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49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23-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:35-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49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27-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32-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:34-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:53-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:1-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:21-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:24-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:31-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:29-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:14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14-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37-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1-4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:22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:14-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22-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:10-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:1-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:1-4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:11-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9:1-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:29-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:46-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:35-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1: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2:47-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:10-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8:1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:1-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:1-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:1-31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Other Miracles of Jesus Christ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1500"/>
        <w:gridCol w:w="1500"/>
        <w:gridCol w:w="1500"/>
        <w:gridCol w:w="1500"/>
      </w:tblGrid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iracle Numb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tthew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uk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hn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:1-1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:1-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23-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:35-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22-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:13-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:32-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:10-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:1-1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:22-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:45-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:15-2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:32-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:1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7:24-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1:18-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:12-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1:1-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ndricks’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lad1">
    <w:name w:val="il_ad1"/>
    <w:basedOn w:val="DefaultParagraphFont"/>
    <w:qFormat/>
    <w:rPr>
      <w:vanish w:val="false"/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7:00Z</dcterms:created>
  <dc:creator>erin.hendricks</dc:creator>
  <dc:description/>
  <cp:keywords/>
  <dc:language>en-US</dc:language>
  <cp:lastModifiedBy>erin.hendricks</cp:lastModifiedBy>
  <cp:lastPrinted>2011-05-05T09:32:00Z</cp:lastPrinted>
  <dcterms:modified xsi:type="dcterms:W3CDTF">2011-05-05T19:21:00Z</dcterms:modified>
  <cp:revision>3</cp:revision>
  <dc:subject/>
  <dc:title>Miracles of Jesus Project</dc:title>
</cp:coreProperties>
</file>